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Option C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diagram shows a part of the structure of Kevlar.</w:t>
      </w:r>
    </w:p>
    <w:p>
      <w:pPr>
        <w:pStyle w:val="Artworkplaceholder"/>
        <w:rPr/>
      </w:pPr>
      <w:r>
        <w:rPr/>
        <w:drawing>
          <wp:inline distT="0" distB="0" distL="0" distR="0">
            <wp:extent cx="3051175" cy="1527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Give the structures of the monomers from which Kevlar can be made and state the name of the type of reaction that occurs when Kevlar is formed.</w:t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Kevlar is described as a </w:t>
      </w:r>
      <w:r>
        <w:rPr>
          <w:b/>
        </w:rPr>
        <w:t>lyotropic liquid crystal</w:t>
      </w:r>
      <w:r>
        <w:rPr/>
        <w:t>. Explain what this means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Liquid crystals are used in displays, for example in calculators. Explain how a twisted nematic liquid crystal works.</w:t>
        <w:tab/>
        <w:t>[6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State the type of semiconductor formed when silicon is doped with arsenic and explain how the doping increases the conductivity.</w:t>
        <w:tab/>
        <w:t>[3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Write equations for initiation and propagation steps in the formation of low-density poly(ethene) using an organic peroxide as an initiator.</w:t>
        <w:tab/>
        <w:t>[3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A diagram of a diaphragm cell that is used in the chlor-alkali industry is shown below.</w:t>
      </w:r>
    </w:p>
    <w:p>
      <w:pPr>
        <w:pStyle w:val="Artworkplacehold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3291840" cy="20085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State what the anode and cathode are made of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ow does the liquid leaving the cell on the right-hand side differ from the brine entering the cell on the left-hand side?</w:t>
        <w:tab/>
        <w:t>[2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c</w:t>
      </w:r>
      <w:r>
        <w:rPr/>
        <w:tab/>
        <w:t>Write half equations for the reactions occurring at the anode and cathode.</w:t>
        <w:tab/>
        <w:t>[2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9:00Z</dcterms:created>
  <dc:creator>Steve Owen</dc:creator>
  <dc:description/>
  <cp:keywords/>
  <dc:language>en-US</dc:language>
  <cp:lastModifiedBy>Caroline Walton</cp:lastModifiedBy>
  <cp:lastPrinted>2011-03-25T13:55:00Z</cp:lastPrinted>
  <dcterms:modified xsi:type="dcterms:W3CDTF">2011-06-15T10:09:00Z</dcterms:modified>
  <cp:revision>7</cp:revision>
  <dc:subject/>
  <dc:title>AHL Worksheet – Option C</dc:title>
</cp:coreProperties>
</file>