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Option D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Draw the structures of the two isomers of 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ich isomer is effective as an anti-cancer drug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tate the oxidation number of Pt in 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structures of two drug molecules are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5111750" cy="1752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how many chiral centres are present in molecule A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the name of the structural feature circled in molecule A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tate the names of the functional groups present in molecule B.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The structure of LSD is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1310640" cy="2447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Circle and label the indole ring in the molecule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ircle and label an amide group in the molecule.</w:t>
        <w:tab/>
        <w:t>[1]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The structures of diamorphine (heroin) and morphine are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4008120" cy="1901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State the name of a functional group that is present in diamorphine but not </w:t>
        <w:br/>
        <w:t>in morphine.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b</w:t>
      </w:r>
      <w:r>
        <w:rPr/>
        <w:tab/>
        <w:t>Explain the increased potency of diamorphine as an analgesic compared to morphine.</w:t>
        <w:tab/>
        <w:t>[2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0:00Z</dcterms:created>
  <dc:creator>Steve Owen</dc:creator>
  <dc:description/>
  <cp:keywords/>
  <dc:language>en-US</dc:language>
  <cp:lastModifiedBy>Caroline Walton</cp:lastModifiedBy>
  <cp:lastPrinted>2011-03-25T14:39:00Z</cp:lastPrinted>
  <dcterms:modified xsi:type="dcterms:W3CDTF">2011-06-15T10:28:00Z</dcterms:modified>
  <cp:revision>9</cp:revision>
  <dc:subject/>
  <dc:title>AHL Worksheet – Option D</dc:title>
</cp:coreProperties>
</file>