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emplar exam question – Option B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is question is about some biologically important molecule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structure of glucose is shown below. Draw diagrams to show how glucose monomers are linked together in the structures of amylose and cellulose.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1383665" cy="10426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humans can digest starch but not cellulose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one difference between the composition of HDL and LDL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structures of cholesterol and some sex hormones are shown in the data booklet. Compare the structures of these molecules.</w:t>
        <w:tab/>
        <w:t>[3]</w:t>
      </w:r>
    </w:p>
    <w:p>
      <w:pPr>
        <w:pStyle w:val="Commentaryheading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Commentary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amylose</w:t>
        <w:tab/>
        <w:tab/>
        <w:t>[1]</w:t>
      </w:r>
    </w:p>
    <w:p>
      <w:pPr>
        <w:pStyle w:val="Commentar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585</wp:posOffset>
            </wp:positionH>
            <wp:positionV relativeFrom="paragraph">
              <wp:posOffset>1270</wp:posOffset>
            </wp:positionV>
            <wp:extent cx="3117850" cy="104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cellulose</w:t>
        <w:tab/>
        <w:tab/>
        <w:t>[1]</w:t>
      </w:r>
    </w:p>
    <w:p>
      <w:pPr>
        <w:pStyle w:val="Commentar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585</wp:posOffset>
            </wp:positionH>
            <wp:positionV relativeFrom="paragraph">
              <wp:posOffset>2540</wp:posOffset>
            </wp:positionV>
            <wp:extent cx="3117850" cy="1054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Each structure should be labelled so that it is clear which is which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Humans do not possess the enzyme cellulase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>HDL contains more protein than LDL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Note that the question in part </w:t>
      </w:r>
      <w:r>
        <w:rPr>
          <w:b/>
        </w:rPr>
        <w:t>c</w:t>
      </w:r>
      <w:r>
        <w:rPr/>
        <w:t xml:space="preserve"> uses the action verb ‘state’. Therefore, this is all that must be done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Also, note that part </w:t>
      </w:r>
      <w:r>
        <w:rPr>
          <w:b/>
        </w:rPr>
        <w:t>c</w:t>
      </w:r>
      <w:r>
        <w:rPr/>
        <w:t xml:space="preserve"> asks about composition. This means that answers such as ‘HDL has higher density’ or ‘HDL is smaller’ would not answer the ques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d</w:t>
      </w:r>
      <w:r>
        <w:rPr/>
        <w:tab/>
        <w:t>They all contain the steroid backbone/three six-membered rings and a five-membered ring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They contain different functional groups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The question in part </w:t>
      </w:r>
      <w:r>
        <w:rPr>
          <w:b/>
        </w:rPr>
        <w:t>d</w:t>
      </w:r>
      <w:r>
        <w:rPr/>
        <w:t xml:space="preserve"> asks you to ‘compare’ and so similarities and differences should be mentioned. The answer should also refer to both types of molecule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The third mark in part </w:t>
      </w:r>
      <w:r>
        <w:rPr>
          <w:b/>
        </w:rPr>
        <w:t>d</w:t>
      </w:r>
      <w:r>
        <w:rPr/>
        <w:t xml:space="preserve"> is likely to be for specific differences between the functional groups. Examples of possible answers are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120"/>
        <w:rPr/>
      </w:pPr>
      <w:r>
        <w:rPr/>
        <w:tab/>
        <w:t>cholesterol contains an alcohol and an alkene functional group but estradiol contains a phenol</w:t>
        <w:br/>
        <w:tab/>
        <w:t>and alcohol group or progesterone contains a ketone, etc.</w:t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5:00Z</dcterms:created>
  <dc:creator>Steve Owen</dc:creator>
  <dc:description/>
  <cp:keywords/>
  <dc:language>en-US</dc:language>
  <cp:lastModifiedBy>Caroline Walton</cp:lastModifiedBy>
  <cp:lastPrinted>2011-03-29T09:13:00Z</cp:lastPrinted>
  <dcterms:modified xsi:type="dcterms:W3CDTF">2011-06-14T10:13:00Z</dcterms:modified>
  <cp:revision>16</cp:revision>
  <dc:subject/>
  <dc:title>Exemplar exam question – Option B</dc:title>
</cp:coreProperties>
</file>